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color w:val="000000"/>
          <w:sz w:val="20"/>
          <w:u w:val="none"/>
        </w:rPr>
      </w:pPr>
      <w:r>
        <w:rPr>
          <w:rFonts w:cs="Arial" w:ascii="Arial" w:hAnsi="Arial"/>
          <w:color w:val="000000"/>
          <w:sz w:val="20"/>
          <w:u w:val="none"/>
        </w:rPr>
      </w:r>
      <w:r>
        <mc:AlternateContent>
          <mc:Choice Requires="wps">
            <w:drawing>
              <wp:anchor behindDoc="0" distT="0" distB="0" distL="0" distR="0" simplePos="0" locked="0" layoutInCell="0" allowOverlap="1" relativeHeight="2">
                <wp:simplePos x="0" y="0"/>
                <wp:positionH relativeFrom="column">
                  <wp:posOffset>5209540</wp:posOffset>
                </wp:positionH>
                <wp:positionV relativeFrom="page">
                  <wp:posOffset>4432935</wp:posOffset>
                </wp:positionV>
                <wp:extent cx="1739265" cy="337693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37693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36.95pt;height:265.9pt;mso-wrap-distance-left:0pt;mso-wrap-distance-right:0pt;mso-wrap-distance-top:0pt;mso-wrap-distance-bottom:0pt;margin-top:349.05pt;mso-position-vertical-relative:page;margin-left:410.2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spacing w:lineRule="auto" w:line="360"/>
        <w:rPr>
          <w:rFonts w:ascii="Arial" w:hAnsi="Arial" w:cs="Arial"/>
          <w:color w:val="000000"/>
          <w:sz w:val="20"/>
          <w:u w:val="none"/>
        </w:rPr>
      </w:pPr>
      <w:r>
        <w:rPr>
          <w:rFonts w:cs="Arial" w:ascii="Arial" w:hAnsi="Arial"/>
          <w:color w:val="000000"/>
          <w:sz w:val="2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Kippspiegel</w:t>
      </w:r>
    </w:p>
    <w:p>
      <w:pPr>
        <w:pStyle w:val="Normal"/>
        <w:spacing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Zeitlose Klassiker neu aufgelegt</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HEWI bietet die Möglichkeit, gekonnt Akzente zu setzen und Ergonomie und Funktion selbstverständlich mit einzuschließen. Aufgrund des zeitlosen Designs integrieren sich die HEWI Spiegel perfekt in jeden Sanitärraum.</w:t>
      </w:r>
    </w:p>
    <w:p>
      <w:pPr>
        <w:pStyle w:val="Normal"/>
        <w:spacing w:lineRule="auto" w:line="360"/>
        <w:jc w:val="both"/>
        <w:rPr/>
      </w:pPr>
      <w:r>
        <w:rPr>
          <w:rFonts w:cs="Arial" w:ascii="Helvetica Neue Light" w:hAnsi="Helvetica Neue Light"/>
          <w:color w:val="000000"/>
          <w:sz w:val="20"/>
          <w:u w:val="none"/>
        </w:rPr>
        <w:t>Kippspiegel kommen insbesondere dort zum Einsatz, wo aufgrund von Vorwandinstallationen keine durchgehenden Spiegel verwendet werden können. Dies ist vornehmlich bei Sanierung und Renovation in Bestandsobjekten der Fall.</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HEWI ergänzt das Kippspiegel-Sortiment um neue beleuchtete und unbeleuchtete Modelle, um auch in diesem Bereich mehr Komfort für den Nutzer zu bieten.</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Kippspiegel mit moderner LED-Technologie</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Neben dem neuen Kippspiegel der Serie 801 – in einer unbeleuchteten Version – stehen ab Juni 2019 zwei Kippspiegel mit integrierter LED-Beleuchtung zur Verfügung.</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HEWI hat in den am Markt bewährten Kippspiegeln eine moderne Lichttechnologie integriert, die in den Versionen LED basic und LED plus erhältlich ist.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LED basic leuchtet mit hochwertigen Aluminium-Leuchtprofilen in der Lichtfarbe Neutralweiß (ca. 4.000 Kelvin).</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LED plus verfügt über einzigartige Lichtfunktionen im Segment der Kippspiegel. Der Nutzer kann das Licht am Spiegel flexibel für seine individuellen Bedürfnisse einstellen. Neben der stufenlos einstellbaren Lichttemperatur von Warmweiß bis Kaltweiß (3.000 bis 6.500 Kelvin) lässt sich die Lichtintensität dimmen.</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Die Lichtsteuerung von LED plus erfolgt durch einen strom- und batterielosen Bluetooth-Funkwandschalter (EnOcean Technologie). HEWI eröffnet hiermit eine optimale Platzierung am Waschplatz – ausgerichtet auf die individuellen Bedürfnisse des Nutzers.</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HEWI Kippspiegel</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HEWI Spiegel erfüllen höchste Ansprüche an Sicherheit. Sollte der Spiegel unter zu hoher Belastung brechen, bleibt er durch den integrierten Splitterschutz in der Halterung. Die Kippspiegel verfügen über eine splitterbindende Wirkung und minimieren das Verletzungsrisiko.</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Das Bedienelement ist aus hochglänzendem Polyamid in allen HEWI Farben oder in der Edition matt in Schwarz-, Grau- und Weißtönen erhältlich.</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lang w:val="en-US" w:eastAsia="en-US"/>
        </w:rPr>
        <w:drawing>
          <wp:inline distT="0" distB="0" distL="0" distR="0">
            <wp:extent cx="1919605" cy="271272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295" t="-208" r="-295" b="-208"/>
                    <a:stretch>
                      <a:fillRect/>
                    </a:stretch>
                  </pic:blipFill>
                  <pic:spPr bwMode="auto">
                    <a:xfrm>
                      <a:off x="0" y="0"/>
                      <a:ext cx="1919605" cy="2712720"/>
                    </a:xfrm>
                    <a:prstGeom prst="rect">
                      <a:avLst/>
                    </a:prstGeom>
                  </pic:spPr>
                </pic:pic>
              </a:graphicData>
            </a:graphic>
          </wp:inline>
        </w:drawing>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Neue Kippspiegel</w:t>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50151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0:00Z</dcterms:created>
  <dc:creator>Anke Siebold</dc:creator>
  <dc:description/>
  <cp:keywords/>
  <dc:language>en-US</dc:language>
  <cp:lastModifiedBy>Microsoft Office User</cp:lastModifiedBy>
  <cp:lastPrinted>2016-02-02T08:56:00Z</cp:lastPrinted>
  <dcterms:modified xsi:type="dcterms:W3CDTF">2019-03-08T08:05:00Z</dcterms:modified>
  <cp:revision>16</cp:revision>
  <dc:subject/>
  <dc:title>Herausgeber/Redaktion</dc:title>
</cp:coreProperties>
</file>